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 3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20.11.2014 №2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«ПРИЛОЖЕНИЕ № 5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>от 25.12.2013 № 27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4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7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5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6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, работ и услуг для государственных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 Краснодарского края на 2014- 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0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правил землепользования и застройки и подготовке сведений о границах территориальных зон для внесения в государственный кадастр недвижимости по документам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30,0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2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6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сеннее-зимнему период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смотра-конкурса на звание лучшее поселение Краснодарского края з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6240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          «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33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6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0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0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0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 обязательств  по обеспечению 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 по Краснодарскому краю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0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4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 Развитие муниципального бюджетного учреждения культуры  Новоберезанском сельском поселении Кореновского района «Комсомольская сельская библиотека» на 2014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 Библиотека и семья»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16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2:00Z</dcterms:created>
  <dc:creator>Щербинина</dc:creator>
  <dc:description/>
  <cp:keywords/>
  <dc:language>en-US</dc:language>
  <cp:lastModifiedBy>USER</cp:lastModifiedBy>
  <cp:lastPrinted>2014-11-25T13:56:00Z</cp:lastPrinted>
  <dcterms:modified xsi:type="dcterms:W3CDTF">2014-11-25T10:57:00Z</dcterms:modified>
  <cp:revision>27</cp:revision>
  <dc:subject/>
  <dc:title>                                                                                 ПРИЛОЖЕНИЕ №  3                                                            </dc:title>
</cp:coreProperties>
</file>